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ECHNICKÁ SPRÁV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 01 - PREVÁDZKOVÉ BUDOVY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 01.1 - PREVÁDZKOVÁ BUDOVA – KANCELÁRI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 01.2 - PREVÁDZKOVÁ BUDOVA - SOCIÁL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1.  ZÁKLADNÉ  ÚDAJE  CHARAKTERIZUJÚCE  STAVBU  A  JEJ BUDÚCU  PREVÁDZK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Záujmové územie sa nachádza v okrese Dunajská Streda, v extraviláne katastri mesta Gabčíkovo na parcelách č. 5048, 5054/1, 5054/2 a 900/1, 900/2. Dielo bude mať charakter stavby v odpadovom hospodárstve.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Riešené územie je rovinatého charakteru s mierným prevýšením. Priestor momentálne slúži ako neriadená skládka odpadu mesta, preto navrhované riešeni prispieva ku zkultúrneniu okolia mest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Jedná sa o dve hotové kontajnerové výrobky. Oba objekty majú identický obdĺžnikový obrys o vonkajších rozmeroch 2,435 x 6,055m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zemok bude prístupný z miestnej nespevnenej komunikácie. Okolo pozemku nie sú vybudované žiadne siet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ásobovanie objektu vodou je riešené pomocou novovybudovanej vodovodnej prípojky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nalizácia bude riešená pomocou novovybudovanej kanalizačnej prípojky cez prečerpávaciu stanicu do novonavrhnutej žumpy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ektrická prípojka sa vybuduje taktiež nová, podzemným kábelovým vedením. Elektromerový rozvádzač RE pre riešený objekt bude prepojený káblom do podružného rozvádzača v objekt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jekty kancelárie a sociálok budú samostatnými objektami. Budú slúžiť ako kancelárie (SO 01.1) resp. sociálky (SO 01.2) pre obsluhu areálu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jekty budú dodané na stavbu ako hotové výrobky, osadené budú pomocou autožeriavu na železobetónové základy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Objekty je riešené ako prízemné objekty bez suterénu s plochou strechou.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 xml:space="preserve">0,000 budovy je stanovená na úrovni podlahy prízemia. Úroveň  upraveného terénu je na kóte –0,050 - 0,150m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né údaje objekt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avaná plocha celkom pre SO 01.1 a SO 01.2:</w:t>
        <w:tab/>
        <w:t>29,49 m2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žitková plocha celkom:</w:t>
        <w:tab/>
        <w:tab/>
        <w:tab/>
        <w:tab/>
        <w:t>24,72 m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 DISPOZIČNÉ  ČLENENIE  STAV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jekt SO 01.1 - Prevádzková budova – kancelária bude slúžiť pre kancelárske účely. Nachádza sa v ňom predsieň, WC s umývdlom, kuchyňský drez a miestnosť kancelár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jekt SO 01.2 - Prevádzková budova – sociálky bude slúžiť pre šatňové účely. Nachádza sa v ňom WC s umývdlom a so sprchou a miestnosť šatňí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bjekty sú osadené vedľa seba, ale navzájom nie sú priestorovo prepojené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3. TECHNICKÉ  RIEŠENIE  STAVBY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y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Podľa IG prieskumu vypracovaného RNDr. Zoltánom Varjúom hornú vrstvu podložia tvoria plastické íly mocnosti cca. 80cm. Maximálna hladina podzemnej vody je cca. 80 cm pod terénom (ustálená hladina v hĺbke 1,40 m). Plánované novostavby budú založené pod úrovňou plastických ílov, v hĺbke 0,90m pod pôvodným terénom. Pod plošnými základmi je potrebné aplikovať zhutnenú štrkopieskovú resp. štrkodrvovú vrstvu hrúbky min. 150 mm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Vzhľadom na výškové umiestnenie objektu základová škára je umiestnená na kóte –1,000m od úrovne podlahy, t.j. od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ahoma" w:ascii="Tahoma" w:hAnsi="Tahoma"/>
          <w:sz w:val="22"/>
          <w:szCs w:val="22"/>
        </w:rPr>
        <w:t>0,000. Pod základovými pásmi bude treba aplikovať zhutnenú vyrovnávaciu štrkopiesčitú vrstvu hr. 150mm. Základové pásy budú prevedené z betónu tr. C16/20 (B20), armovanie 2+2</w:t>
      </w:r>
      <w:r>
        <w:rPr>
          <w:rFonts w:cs="Tahoma" w:ascii="Symbol" w:hAnsi="Symbol"/>
          <w:sz w:val="22"/>
          <w:szCs w:val="22"/>
        </w:rPr>
        <w:t></w:t>
      </w:r>
      <w:r>
        <w:rPr>
          <w:rFonts w:cs="Tahoma" w:ascii="Tahoma" w:hAnsi="Tahoma"/>
          <w:sz w:val="22"/>
          <w:szCs w:val="22"/>
        </w:rPr>
        <w:t xml:space="preserve">10R/bm, strmienky </w:t>
      </w:r>
      <w:r>
        <w:rPr>
          <w:rFonts w:cs="Tahoma" w:ascii="Symbol" w:hAnsi="Symbol"/>
          <w:sz w:val="22"/>
          <w:szCs w:val="22"/>
        </w:rPr>
        <w:t></w:t>
      </w:r>
      <w:r>
        <w:rPr>
          <w:rFonts w:cs="Tahoma" w:ascii="Tahoma" w:hAnsi="Tahoma"/>
          <w:sz w:val="22"/>
          <w:szCs w:val="22"/>
        </w:rPr>
        <w:t>8R á200 mm.</w:t>
      </w:r>
    </w:p>
    <w:p>
      <w:pPr>
        <w:pStyle w:val="Normal"/>
        <w:spacing w:lineRule="exact" w:line="300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ytie výstuže základových konštrukcií je 50 mm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 základovými pásmi a podkladným betónom je navrhnutá vrstva zhutneného štrkopiesku (zhutnenie vykonať pomocou vybračnej žaby na Id min. 0,8).) v hrúbke 150 mm. Násypové vrstvy pod podlahou je potrebné dôkladne zhutniť po 20 cm vrstvách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sné  steny a strecha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sné obvodové steny kontajneru ako hotového výrobku sú z oceľových U profilov. Strešnú konštrukciu tvorí plochá krytina z pozinkovaného plechu. Priestor medzi nosnými prvkami je vyplnený minerálnou vlnu kvôli tepelnej a požiarnej odolnosti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lahová  konštrukcia a izolácie:</w:t>
      </w:r>
    </w:p>
    <w:p>
      <w:pPr>
        <w:pStyle w:val="TextBody"/>
        <w:tabs>
          <w:tab w:val="clear" w:pos="708"/>
          <w:tab w:val="left" w:pos="-3119" w:leader="none"/>
        </w:tabs>
        <w:spacing w:before="20" w:after="20"/>
        <w:ind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šľapné vrstvy :</w:t>
        <w:tab/>
        <w:tab/>
        <w:tab/>
        <w:tab/>
        <w:t>- PVC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hanging="354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3.4     Dvere, okná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typické, plastové okná a dvere, zasklenie izolačným dvojsklom s celoobvodovým kovaním. Vonkajšie parapety okien sú navrhnuté z poplastovaného plechu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avrhované vnútorné dvere budú hladké dyhované atypické, osadené v oceľovej zárub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3.5</w:t>
        <w:tab/>
        <w:t>Lešen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Pre práce bude použité ľahké prenosné lešenie.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áce na streche a lešení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eto práce musia vykonávať len vyškolení a poučení pracovníci. Pri práci musia používať ochranné prostriedky – prilba, bezpečnostné laná a pásy. Pri týchto prácach je potrebné dodržiavať vyhlášku č.374/90 Zb. SÚBP deviata časť. Musia byť dodržané hlavné zásady:</w:t>
        <w:tab/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-2977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bezpečenie plochy strechy pri jej voľných okrajoch zábranami – dostatočne pevnými, stabilnými konštrukciam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eriál, pomôcky, náradie musia byť zabezpečené proti pádu, skĺznuti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estory okolo objektu na ktorom sa pracuje, musia byť zabezpečené, aby nedošlo k ohrozeniu pracovníkov a iných osôb / ochranné zachytávacie konštrukcie, stráženie počas ohrozenia /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hadzovanie predmetov, zvyškov stavebných materiálov – miesto dopadu musí byť zabezpečené proti vstupu osô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smú sa zhadzovať plošné materiály / plechy /, tieto sa musia zviazať vo väčšom množstve a spúšťať na kladk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áce vo výškach prerušiť ak sú naplnené body vyhl. č.374/90 Zb. SÚBP § 6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užívať len pomôcky v dobrom technickom stave pravidelne kontrolované a certifikované. Práce  vo výškach môžu vykonávať iba osoby spôsobilé na uvedené práce na základe zdravotnej prehliadk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.  PRIPOJENIE   NA  INŽINIERSKE  SIET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Zdroj  vody</w:t>
      </w:r>
      <w:r>
        <w:rPr>
          <w:rFonts w:cs="Tahoma" w:ascii="Tahoma" w:hAnsi="Tahoma"/>
          <w:sz w:val="22"/>
          <w:szCs w:val="22"/>
        </w:rPr>
        <w:t xml:space="preserve">  </w:t>
        <w:tab/>
        <w:tab/>
        <w:t>-  objekt bude napojený na novonavrhnutú studňu pomocou novovybudovanej vodovodnej prípojky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nalizácia</w:t>
      </w:r>
      <w:r>
        <w:rPr>
          <w:rFonts w:cs="Tahoma" w:ascii="Tahoma" w:hAnsi="Tahoma"/>
          <w:sz w:val="22"/>
          <w:szCs w:val="22"/>
        </w:rPr>
        <w:t xml:space="preserve"> </w:t>
        <w:tab/>
        <w:tab/>
        <w:t xml:space="preserve">- Kanalizácia bude riešená pomocou novovybudovanej kanalizačnej prípojky cez prečerpávaciu stanicu do novej žumpy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Elektrická  prípojka</w:t>
      </w:r>
      <w:r>
        <w:rPr>
          <w:rFonts w:cs="Tahoma" w:ascii="Tahoma" w:hAnsi="Tahoma"/>
          <w:sz w:val="22"/>
          <w:szCs w:val="22"/>
        </w:rPr>
        <w:tab/>
        <w:t xml:space="preserve">-  vybuduje sa nový cez elektromer osadený v oplotení, a ukončený v rozvodnej  skrin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podrobnejšie  viď. výkresy jednotlivých profesií/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ÚSTREDNÉ  KÚRENIE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kurovanie je riešené ako elektrické pomocou elektrických konvektoro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DPADY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45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jekt je vo všetkých svojich dôsledkoch navrhnutý na princípe maximálnej ochrany životného prostredia. V konečnom dôsledku nebude negatívne vplývať na životné prostredie v danom území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čakávané čiastkové krátkodobé narušenia prostredia v súvislosti s realizáciou sa prejavia hlavne :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vyšším hlukom (stavebným hlukom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iastočným znečistením miestnych komunikácií a obmedzením dopravy v ich polohách pri realizácii objektu.</w:t>
      </w:r>
    </w:p>
    <w:p>
      <w:pPr>
        <w:pStyle w:val="BodyText2"/>
        <w:numPr>
          <w:ilvl w:val="0"/>
          <w:numId w:val="0"/>
        </w:numPr>
        <w:ind w:left="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týchto súvislostiach sa pri realizácii budú vyššie uvedené krátkodobé negatívne vplyvy na prostredie eliminovať organizačnými opatreniami pri prevádzke výstavby (pravidelné čistenie komunikácií a pod.).</w:t>
      </w:r>
    </w:p>
    <w:p>
      <w:pPr>
        <w:pStyle w:val="BodyText2"/>
        <w:numPr>
          <w:ilvl w:val="0"/>
          <w:numId w:val="0"/>
        </w:numPr>
        <w:ind w:left="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čakávané vplyvy na životné prostredie sa prejavia vznikom stavebnej sute a ostatným stavebným odpadom.</w:t>
      </w:r>
    </w:p>
    <w:p>
      <w:pPr>
        <w:pStyle w:val="BodyText2"/>
        <w:numPr>
          <w:ilvl w:val="0"/>
          <w:numId w:val="0"/>
        </w:numPr>
        <w:ind w:left="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vebná suť a ostatný stavebný odpad sa bude ukladať do pristaveného kontajneru.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čas výstavby z hľadiska odpadového hospodárstva dodávateľ stavby ako pôvodca odpadov vznikajúcich pri jeho činnosti zodpovedá za ich zneškodnenie alebo využitie. Pri kolaudácii potvrdenia o prevzatí odpadov vzniknutými počas výstavby na stavenisku budú predložené stavebnému úradu.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trieďovanie odpadov vznikajúce počas výstavby podľa Katalógu odpadov v zmysle vyhlášky MŽP SR č.284/2001 Z.z.: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08 01 12 </w:t>
        <w:tab/>
        <w:t>Odpadové farby a laky</w:t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08 01 18</w:t>
        <w:tab/>
        <w:t>Odpady z odstraňovania farieb a lakov</w:t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08 02 02 </w:t>
        <w:tab/>
        <w:t>Vodné kaly obsahujúce keramické látky</w:t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5 01 01 </w:t>
        <w:tab/>
        <w:t>Odpady z papiera a lepenky</w:t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 01 02</w:t>
        <w:tab/>
        <w:t>Obaly z plastov</w:t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 01 04</w:t>
        <w:tab/>
        <w:t>Obaly z kovu</w:t>
        <w:tab/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 01 06</w:t>
        <w:tab/>
        <w:t>Zmiešané obaly</w:t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1 01 – 17 01 07 bez 17 01 06 Betón, tehly, dlaždice, keramika</w:t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2 01 – 17 02 03 – Drevo, sklo, plasty</w:t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4 05</w:t>
        <w:tab/>
        <w:t>Železo a oceľ</w:t>
        <w:tab/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4 07</w:t>
        <w:tab/>
        <w:t>Zmiešané kovy</w:t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5 04</w:t>
        <w:tab/>
        <w:t>Zemina a kamenivo</w:t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7 05 06 </w:t>
        <w:tab/>
        <w:t>Výkopová zemina</w:t>
        <w:tab/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8 02</w:t>
        <w:tab/>
        <w:t>Stavebné materiály sadrové</w:t>
        <w:tab/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7 09 04</w:t>
        <w:tab/>
        <w:t>Zmiešané odpady nekontaminované</w:t>
        <w:tab/>
        <w:tab/>
        <w:tab/>
        <w:tab/>
        <w:tab/>
        <w:t>O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kladanie s odpadmi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dpady budú zbierané v mieste vzniku a  triedené. Investor uzatvorí zmluvy s odberateľmi odpadov, ktorí majú pre túto činnosť oprávnenie a môžu zabezpečovať zhodnocovanie a zneškodňovanie uvedených druhov odpadu. 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pady budú prepravované po cestných komunikáciách iba v uzavretých kontajneroch alebo nakladacích priestoroch nákladných vozidiel tak, aby sa zabránilo  úniku odpadov počas prepravy do životného prostredia.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ežný komunálny odpad z prevádzky sa bude sústreďovať v nádobách na odpad, ktoré budú umiestnené na vyhradenom mieste s týždenným vyprázdňovaním. 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stavebných a technických úprav budú dodržané všetky normatívne podmienky a hygienické opatrenia tak, aby realizované stavebné úpravy z hľadiska svojej prevádzky minimalizovali negatívny účinok na životné prostred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ÁVER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túto technickú správu nadväzujú technické správy jednotlivých profesií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Každá realizácia výstavby svojimi účinkami negatívne ovplyvní niektoré faktory životného prostredia, ako sú voda, ovzdušie, záber plôch a zaťaží svoje okolie nadmerným hlukom a stavebným odpadom. Z toho dôvodu je potrebné aby sa pri zariadení staveniska rešpektovali legislatívne ustanovenia, ktoré boli zamerané na ochranu životného prostredia. V objekte nie je miesto, kde by sa mohol vytvoriť nadmerný hluk, takže hladina hluku vo vonkajšom priestore pred obytnými budovami a ich vnútri neprekročí hodnotu prípustnú podľa vyhlášk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Všetky stavebné práce počas výstavby a realizácie musia byť prevedené podľa platných predpisov a STN a pri práci budú dodržané platné bezpečnostné predpisy stanovené Vyhl. 374 Zb. zo 14.VIII.1990. Stavebné riešenie, elektrické zariadenia musia zodpovedať požiadavkám vyhl. č. 59/82 SÚBP. Elektroinštalácia bude navrhnutá podľa druhu prostredia STN 33 2000-5-51, ochrana pred úrazom STN 33 2000-4-41, ochrana pred bleskom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V Šamoríne, január 2016</w:t>
        <w:tab/>
        <w:tab/>
        <w:tab/>
        <w:tab/>
        <w:t>Vypracoval:  Ing.arch Tomáš Vörös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18" w:h="16851"/>
      <w:pgMar w:left="1247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Zkladntext3">
    <w:name w:val="Základný text 3"/>
    <w:basedOn w:val="Normal"/>
    <w:qFormat/>
    <w:pPr/>
    <w:rPr>
      <w:sz w:val="28"/>
      <w:lang w:val="cs-CZ"/>
    </w:rPr>
  </w:style>
  <w:style w:type="paragraph" w:styleId="TextBodyIndent">
    <w:name w:val="Body Text Indent"/>
    <w:basedOn w:val="Normal"/>
    <w:pPr>
      <w:autoSpaceDE w:val="false"/>
      <w:ind w:left="2124" w:hanging="2124"/>
    </w:pPr>
    <w:rPr>
      <w:rFonts w:ascii="Courier New" w:hAnsi="Courier New" w:cs="Courier New"/>
      <w:sz w:val="20"/>
    </w:rPr>
  </w:style>
  <w:style w:type="paragraph" w:styleId="Zarkazkladnhotextu3">
    <w:name w:val="Zarážka základného textu 3"/>
    <w:basedOn w:val="Normal"/>
    <w:qFormat/>
    <w:pPr>
      <w:autoSpaceDE w:val="false"/>
      <w:spacing w:lineRule="atLeast" w:line="240" w:before="120" w:after="0"/>
      <w:ind w:left="426" w:hanging="0"/>
    </w:pPr>
    <w:rPr>
      <w:spacing w:val="10"/>
      <w:sz w:val="20"/>
    </w:rPr>
  </w:style>
  <w:style w:type="paragraph" w:styleId="Oznaitext">
    <w:name w:val="Označiť text"/>
    <w:basedOn w:val="Normal"/>
    <w:qFormat/>
    <w:pPr>
      <w:autoSpaceDE w:val="false"/>
      <w:spacing w:lineRule="atLeast" w:line="240" w:before="120" w:after="0"/>
      <w:ind w:left="284" w:right="708" w:hanging="0"/>
      <w:jc w:val="both"/>
    </w:pPr>
    <w:rPr>
      <w:sz w:val="22"/>
    </w:rPr>
  </w:style>
  <w:style w:type="paragraph" w:styleId="Nadpis">
    <w:name w:val="Nadpis"/>
    <w:basedOn w:val="TextBody"/>
    <w:next w:val="Normal"/>
    <w:qFormat/>
    <w:pPr>
      <w:suppressAutoHyphens w:val="true"/>
      <w:overflowPunct w:val="false"/>
      <w:autoSpaceDE w:val="false"/>
      <w:spacing w:lineRule="auto" w:line="345" w:before="360" w:after="180"/>
      <w:jc w:val="left"/>
      <w:textAlignment w:val="baseline"/>
    </w:pPr>
    <w:rPr>
      <w:rFonts w:ascii="Arial Black" w:hAnsi="Arial Black" w:cs="Arial Black"/>
      <w:u w:val="thick"/>
    </w:rPr>
  </w:style>
  <w:style w:type="paragraph" w:styleId="TOMIWPD">
    <w:name w:val="TOMIWPD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52"/>
      <w:jc w:val="both"/>
      <w:textAlignment w:val="baseline"/>
    </w:pPr>
    <w:rPr>
      <w:rFonts w:ascii="Arial" w:hAnsi="Arial" w:cs="Arial"/>
      <w:spacing w:val="-7"/>
      <w:sz w:val="18"/>
    </w:rPr>
  </w:style>
  <w:style w:type="paragraph" w:styleId="Poznmka">
    <w:name w:val="Poznámka"/>
    <w:basedOn w:val="TextBody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Import8">
    <w:name w:val="Import 8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25:00Z</dcterms:created>
  <dc:creator>Vörös Tamás</dc:creator>
  <dc:description/>
  <cp:keywords/>
  <dc:language>en-US</dc:language>
  <cp:lastModifiedBy>C</cp:lastModifiedBy>
  <cp:lastPrinted>2005-03-12T15:54:00Z</cp:lastPrinted>
  <dcterms:modified xsi:type="dcterms:W3CDTF">2016-04-28T04:14:00Z</dcterms:modified>
  <cp:revision>9</cp:revision>
  <dc:subject/>
  <dc:title>Preberací protokol</dc:title>
</cp:coreProperties>
</file>